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635</wp:posOffset>
            </wp:positionV>
            <wp:extent cx="723265" cy="8032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ПРОЕК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Бжедуховского сельского поселения Белоречен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1080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                                                                                         № _______</w:t>
      </w:r>
    </w:p>
    <w:p>
      <w:pPr>
        <w:pStyle w:val="Normal"/>
        <w:tabs>
          <w:tab w:val="clear" w:pos="708"/>
          <w:tab w:val="right" w:pos="-396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-3960" w:leader="none"/>
        </w:tabs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Бжедухов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жедуховского сельского поселения Белореченского район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Благоустройство территории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Бжедуховского сельского поселения Белореченского района от 26 июля 2021 года № 59 «Об утвержден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Бжедуховского сельского поселения Белореченского райо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статьей 32 Устава Бжедуховского сельского поселения Белореченского района, п о с т а н о в л я ю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Бжедуховского сельского поселения Белореченского района «Благоустройство территории»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 постановления  возложить на заместителя  главы  Бжедуховского сельского поселения Т.Н. Борза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 его подписания, и распространяется на правоотношения, возникшие с 1 января 2022 года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жедухо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В.А. Схапцежук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right="322" w:hanging="0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ЛИСТ СОГЛАСОВАНИЯ</w:t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 проекту постановления администрации Бжедуховского </w:t>
      </w:r>
    </w:p>
    <w:p>
      <w:pPr>
        <w:pStyle w:val="Normal"/>
        <w:spacing w:lineRule="auto" w:line="240" w:before="0" w:after="0"/>
        <w:ind w:right="322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го поселения Белорченского района </w:t>
      </w:r>
    </w:p>
    <w:p>
      <w:pPr>
        <w:pStyle w:val="Normal"/>
        <w:spacing w:lineRule="auto" w:line="240" w:before="0" w:after="0"/>
        <w:ind w:right="32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 ______________ 2021 № 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жедуховского сельского поселения Белореченского район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Благоустройство территории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ект подготовлен и внесен: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инансовым отделом администрации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жедуховского сельского поселения 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отдела                                                                   Н.А. Каменская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ект согласован: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жедуховского сельского поселения 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елореченского района                                                                  Т.Н. Борза 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седатель Контрольно-счетной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алаты муниципального 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разования Белореченский район                                       Л.Н. Нефедьева       </w:t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38" w:leader="none"/>
        </w:tabs>
        <w:spacing w:lineRule="auto" w:line="240" w:before="0" w:after="0"/>
        <w:ind w:right="322" w:firstLine="28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322"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32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32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322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284" w:right="3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right="3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right="3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right="3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right="3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right="3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56:00Z</dcterms:created>
  <dc:creator>111</dc:creator>
  <dc:description/>
  <cp:keywords/>
  <dc:language>en-US</dc:language>
  <cp:lastModifiedBy>Пользователь Gigabyte</cp:lastModifiedBy>
  <cp:lastPrinted>2021-08-02T10:35:00Z</cp:lastPrinted>
  <dcterms:modified xsi:type="dcterms:W3CDTF">2021-08-02T07:35:00Z</dcterms:modified>
  <cp:revision>10</cp:revision>
  <dc:subject/>
  <dc:title/>
</cp:coreProperties>
</file>